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483812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9812455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13110508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